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республиканских конкурсов профессионального мастерства работников сферы воспитания и дополнительного образования </w:t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 исполнение Календарного плана мероприятий Министерства образования и науки Республики Татарстан на 2022/2023 учебный год, утвержденного приказом Министерства образования и науки Республики Татарстан от 25.08.2022                   № под-1439/22 «Об утверждении Календарного плана мероприятий Министерства образования и науки Республики Татарстан на 2022/2023 учебный год»                      п р и к а з ы в а ю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eastAsia="ar-SA"/>
        </w:rPr>
        <w:t xml:space="preserve">республиканские конкурсы профессионального мастерства работников сферы воспитания и дополнительного образования </w:t>
      </w:r>
      <w:r>
        <w:rPr>
          <w:sz w:val="28"/>
          <w:szCs w:val="28"/>
        </w:rPr>
        <w:t>(</w:t>
      </w:r>
      <w:r>
        <w:rPr>
          <w:sz w:val="28"/>
          <w:szCs w:val="28"/>
          <w:lang w:eastAsia="ar-SA"/>
        </w:rPr>
        <w:t>далее – Конкурсы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у расходов на проведение республиканских конкурсов профессионального мастерства работников сферы воспитания и дополнительного образования детей «Сердце отдаю детям», «Воспитать человека», «Педагог-психолог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</w:t>
      </w:r>
      <w:r>
        <w:rPr>
          <w:sz w:val="28"/>
          <w:szCs w:val="28"/>
          <w:lang w:eastAsia="ar-SA"/>
        </w:rPr>
        <w:t>еспубликанском конкурсе профессионального мастерства работников сферы воспитания и дополнительного образования «Педагог-психолог– 2023»</w:t>
      </w:r>
      <w:r>
        <w:rPr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став оргкомитета республиканского конкурса профессионального мастерства работников сферы воспитания и дополнительного образования детей «Педагог-психолог– 2023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еспубликанском конкурсе профессионального мастерства работников сферы воспитания и дополнительного образования «Воспитать человека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став оргкомитета республиканского конкурса профессионального мастерства работников сферы воспитания и дополнительного образования «Воспитать человека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еспубликанском конкурсе профессионального мастерства работников сферы воспитания и дополнительного образования «Сердце отдаю детям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Состав оргкомитета республиканского конкурса профессионального мастерства работников сферы воспитания и дополнительного образования «Сердце отдаю детям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ложение о республиканском конкурсе профессионального мастерства среди педагогических работников, осуществляющих обучение детей по дополнительным общеобразовательным программам в области физической культуры и спорта «Тренер-мастер»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став оргкомитета республиканского этапа конкурса профессионального мастерства среди педагогических работников, осуществляющих обучение детей по дополнительным общеобразовательным программам в области физической культуры и спорта «Тренер-мастер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бухгалтерского учета и отчетности (Г.К.Имамова) оплатить расходы согласно прилагаемой смет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комендовать органам управления образованием исполнительных комитетов муниципальных образований Республики Татарстан обеспечить участие педагогических работников в Конкурса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6. Контроль за исполнением настоящего приказа возложить на заместителя министра А.М.Асадуллин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86" w:before="240" w:after="42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1:00Z</dcterms:created>
  <dc:creator>SuperAdmin</dc:creator>
  <dc:description/>
  <cp:keywords/>
  <dc:language>en-US</dc:language>
  <cp:lastModifiedBy>Admin</cp:lastModifiedBy>
  <cp:lastPrinted>2023-02-02T08:36:00Z</cp:lastPrinted>
  <dcterms:modified xsi:type="dcterms:W3CDTF">2023-02-10T15:08:00Z</dcterms:modified>
  <cp:revision>17</cp:revision>
  <dc:subject/>
  <dc:title>ГОСУДАРСТВЕННОЕ УЧРЕЖДЕНИЕ</dc:title>
</cp:coreProperties>
</file>